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etings,</w:t>
      </w:r>
    </w:p>
    <w:p>
      <w:pPr>
        <w:pStyle w:val="Normal"/>
        <w:rPr/>
      </w:pPr>
      <w:r>
        <w:rPr/>
      </w:r>
    </w:p>
    <w:p>
      <w:pPr>
        <w:pStyle w:val="Normal"/>
        <w:rPr/>
      </w:pPr>
      <w:r>
        <w:rPr/>
        <w:t xml:space="preserve">I hope you enjoy this F-14 Tomcat as much as I do.  This add-on for Janes F/A-18 represents an F-14B Tomcat from VF-103 the Jolly Rogers. It is painted in an overall flat Gull Gray (FS 36440) scheme with low visibility markings. </w:t>
      </w:r>
    </w:p>
    <w:p>
      <w:pPr>
        <w:pStyle w:val="Normal"/>
        <w:rPr/>
      </w:pPr>
      <w:r>
        <w:rPr/>
      </w:r>
    </w:p>
    <w:p>
      <w:pPr>
        <w:pStyle w:val="Normal"/>
        <w:rPr/>
      </w:pPr>
      <w:r>
        <w:rPr>
          <w:b/>
        </w:rPr>
        <w:t>Historical Note</w:t>
      </w:r>
      <w:r>
        <w:rPr/>
        <w:t xml:space="preserve">: The Jolly Rogers began life as VF-17 on Jan. 1 1943. They were the second USN fighter squadron to take delivery of the Vought F4U-1 Corsair. VF-17 went to sea for the first time aboard the U.S.S. Bunker Hill CV-17 during the carrier’s shakedown cruise where they discovered the F4U-1’s teething problems. The squadron worked with Vought technical representatives to correct these problems while the Navy threatened to send them ashore. The result, 36 brand new F4U-1A Corsairs were waiting on the pier when Bunker Hill returned to port following the shakedown. During transit from Virginia to Pearl Harbor Hawaii VF-17 proved the exemplary carrier fighter the F4U-1A Corsair was when none of the original problems remained troublesome. One problem, stiff oleo struts on the main wheels which caused the F4Us to bounce over the arresting cables on landing was solved in VF-17 by technique. Unfortunately, upon reaching Pearl Harbor, VF-17 found the decision had already been made above the Bunker Hill staff level to replace VF-17 with VF-18, a Grumman F6F Hellcat squadron. This decision was made due to logistical problems associated with supplying the only Navy carrier based F4U squadron with parts using a supply system geared for the F6F. Hence in Oct. 1943 VF-17 was sent to the Solomons where they racked up an impressive 154 kills in 76 days, a record which even edged out “Pappy” Boyington’s Blacksheep by a narrow margin. Near the end of Feb. 1944 VF-17 was returned stateside where they were all sent their separate ways to help the war effort. </w:t>
      </w:r>
    </w:p>
    <w:p>
      <w:pPr>
        <w:pStyle w:val="Normal"/>
        <w:rPr/>
      </w:pPr>
      <w:r>
        <w:rPr/>
      </w:r>
    </w:p>
    <w:p>
      <w:pPr>
        <w:pStyle w:val="Normal"/>
        <w:rPr/>
      </w:pPr>
      <w:r>
        <w:rPr/>
        <w:t xml:space="preserve">This was not the end of VF-17, or the Jolly Rogers however, as an F6F squadron was commissioned using the name and number. This VF-17 also served with distinction during the Iwo Jima and Okinawa campaigns. Through the years the Jolly Roger flag was passed to various squadrons beginning with VF-61 and on into the Tomcat era where they were known as VF-84. In 1996 VF-84 was disbanded due to force draw-downs, and a growing awareness and concern of  “distasteful” squadron insignia, and mottoes. This drawdown has claimed the lives of many of the most colorful and respected squadrons, but the Jolly Rogers flag was not destined to be stored away yet. VF-103 the Sluggers, an F-14B squadron, snagged the Jolly Roger before it touched the shelf, and changed their name. Now known as VF-103 the Jolly Rogers, they fly the F-14B Bombcat with NVG, and Lantirn capabilities. </w:t>
      </w:r>
    </w:p>
    <w:p>
      <w:pPr>
        <w:pStyle w:val="Normal"/>
        <w:rPr/>
      </w:pPr>
      <w:r>
        <w:rPr/>
      </w:r>
    </w:p>
    <w:p>
      <w:pPr>
        <w:pStyle w:val="Normal"/>
        <w:rPr/>
      </w:pPr>
      <w:r>
        <w:rPr>
          <w:b/>
          <w:u w:val="single"/>
        </w:rPr>
        <w:t>Disclaimer:</w:t>
      </w:r>
      <w:r>
        <w:rPr/>
        <w:t xml:space="preserve"> These files are available “As is” as a result, neither I nor any administrator of a site you may have gotten them from are responsible for any damages incurred. These files </w:t>
      </w:r>
      <w:r>
        <w:rPr>
          <w:b/>
        </w:rPr>
        <w:t xml:space="preserve">OVERWRITE </w:t>
      </w:r>
      <w:r>
        <w:rPr/>
        <w:t xml:space="preserve">the F-14 files you have installed prior to the installation of this add-on. Unless you wish to loose previous F-14 files, </w:t>
      </w:r>
      <w:r>
        <w:rPr>
          <w:b/>
          <w:u w:val="single"/>
        </w:rPr>
        <w:t>BACK THEM UP BEFORE INSTALLING</w:t>
      </w:r>
      <w:r>
        <w:rPr/>
        <w:t xml:space="preserve"> the Drdoyo VF-103 F-14 files. </w:t>
      </w:r>
    </w:p>
    <w:p>
      <w:pPr>
        <w:pStyle w:val="Normal"/>
        <w:rPr/>
      </w:pPr>
      <w:r>
        <w:rPr/>
      </w:r>
    </w:p>
    <w:p>
      <w:pPr>
        <w:pStyle w:val="Normal"/>
        <w:rPr/>
      </w:pPr>
      <w:r>
        <w:rPr>
          <w:b/>
          <w:sz w:val="24"/>
        </w:rPr>
        <w:t>IMPORTANT NOTE:</w:t>
      </w:r>
      <w:r>
        <w:rPr/>
        <w:t xml:space="preserve"> These files are High-Resolution files for Voodoo 4, and 5, and TNT and Gforce. They will NOT work with Voodoo 2 and 3 or other cards that do not support higher resolutions. I have only tested these files on a Voodoo5  5500, but they “should” work on TNT and Gforce.</w:t>
      </w:r>
    </w:p>
    <w:p>
      <w:pPr>
        <w:pStyle w:val="Normal"/>
        <w:rPr/>
      </w:pPr>
      <w:r>
        <w:rPr/>
        <w:t xml:space="preserve">  </w:t>
      </w:r>
    </w:p>
    <w:p>
      <w:pPr>
        <w:pStyle w:val="Normal"/>
        <w:rPr/>
      </w:pPr>
      <w:r>
        <w:rPr>
          <w:b/>
        </w:rPr>
        <w:t>Installation:</w:t>
      </w:r>
      <w:r>
        <w:rPr/>
        <w:t xml:space="preserve"> Copy unzipped files into your FA-18 / Ncape / Objects folder. </w:t>
      </w:r>
    </w:p>
    <w:p>
      <w:pPr>
        <w:pStyle w:val="Normal"/>
        <w:rPr/>
      </w:pPr>
      <w:r>
        <w:rPr/>
      </w:r>
    </w:p>
    <w:p>
      <w:pPr>
        <w:pStyle w:val="Normal"/>
        <w:rPr/>
      </w:pPr>
      <w:r>
        <w:rPr>
          <w:b/>
        </w:rPr>
        <w:t>Note:</w:t>
      </w:r>
      <w:r>
        <w:rPr/>
        <w:t xml:space="preserve"> Due to the way the textures are wrapped around the model, the skull and bones will appear on the top of the right engine, and bottom of the left engine. I just think of the aircraft as being so loyal to their flag that they stain in the shape of their squadron emblem </w:t>
      </w:r>
      <w:r>
        <w:rPr>
          <w:rFonts w:eastAsia="Wingdings" w:cs="Wingdings" w:ascii="Wingdings" w:hAnsi="Wingdings"/>
          <w:lang w:val="en-US"/>
        </w:rPr>
        <w:t></w:t>
      </w:r>
      <w:r>
        <w:rPr/>
        <w:t xml:space="preserve">. Also, the side texture for the nose appears on the underside of the nose. Personally, I’ve been able to live with this as the F-14 looks so much better with squadron markings. </w:t>
      </w:r>
    </w:p>
    <w:p>
      <w:pPr>
        <w:pStyle w:val="Normal"/>
        <w:rPr/>
      </w:pPr>
      <w:r>
        <w:rPr/>
      </w:r>
    </w:p>
    <w:p>
      <w:pPr>
        <w:pStyle w:val="Heading1"/>
        <w:rPr/>
      </w:pPr>
      <w:r>
        <w:rPr/>
        <w:t>Enjoy</w:t>
      </w:r>
    </w:p>
    <w:p>
      <w:pPr>
        <w:pStyle w:val="Normal"/>
        <w:rPr/>
      </w:pPr>
      <w:r>
        <w:rPr/>
        <w:t>Drdoy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23:58:00Z</dcterms:created>
  <dc:creator>Joe Royal</dc:creator>
  <dc:description/>
  <dc:language>en-US</dc:language>
  <cp:lastModifiedBy>Joe Royal</cp:lastModifiedBy>
  <dcterms:modified xsi:type="dcterms:W3CDTF">2000-10-11T00:04:00Z</dcterms:modified>
  <cp:revision>3</cp:revision>
  <dc:subject/>
  <dc:title>Greetings,</dc:title>
</cp:coreProperties>
</file>